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UOLA ELEMENTARE G. TAGLIATI – VIA ROMA 19 - LAGOSANT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</w:rPr>
        <w:t>Predisporre dei fermi alle due porte della scala second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teggere i termosifoni nelle aule e nei corrido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Fissare il televisore al carrell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Modificare la porta sulla scala secondaria al IP che ingombra parzialmente l’uscit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istemare la porta del sottoscala dura da apri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ostituire gli attaccapanni perché sporgenti ed instabi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</w:rPr>
        <w:t>Eliminare i distacchi di intonaco e le lastre di rivestimento rotte al P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</w:rPr>
        <w:t>Sostituire le scatole a muro rotte al P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</w:rPr>
        <w:t>Ancorare gli scaffali nel ripostiglio al P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/>
      </w:pPr>
      <w:r>
        <w:rPr>
          <w:sz w:val="24"/>
          <w:szCs w:val="24"/>
        </w:rPr>
        <w:t>Reperire la documentazione tecnica relativa agli impiant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ostituire alcune lampade di emergenza che non funzionan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a campana per l’emergenza deve essere autoalimentat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</w:rPr>
        <w:t>Installare le lavagne a muro per evitare rischi di inciamp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Mantenere sotto controllo tutte le lesioni nelle muratur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690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Ottobre  20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pt;height:8.9pt;mso-wrap-distance-left:0pt;mso-wrap-distance-right:0pt;mso-wrap-distance-top:0pt;mso-wrap-distance-bottom:0pt;margin-top:0.05pt;mso-position-vertical-relative:text;margin-left:43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>Ottobre  20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color w:val="FF0000"/>
      <w:sz w:val="5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113" w:right="113" w:hanging="0"/>
      <w:jc w:val="center"/>
    </w:pPr>
    <w:rPr>
      <w:b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4:00:00Z</dcterms:created>
  <dc:creator>AMMINISTRAZIONE PROVINCIALE DI FERRARA</dc:creator>
  <dc:description/>
  <cp:keywords/>
  <dc:language>en-US</dc:language>
  <cp:lastModifiedBy>Rossatti</cp:lastModifiedBy>
  <cp:lastPrinted>2009-05-04T08:45:00Z</cp:lastPrinted>
  <dcterms:modified xsi:type="dcterms:W3CDTF">2010-10-03T20:47:00Z</dcterms:modified>
  <cp:revision>15</cp:revision>
  <dc:subject/>
  <dc:title>Oggetto: valutazione preliminare</dc:title>
</cp:coreProperties>
</file>