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DELL’INFANZIA VIA DANTE ALIGHIERI 2 - LAGOSAN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redisporre la segnaletica orizzontale sulla strada in quanto durante le prove di emergenza il punto di ritrovo esterno è davanti al porticato principa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E’ opportuno predisporre una recinzione (o fioriere) a confine del porticato dell’ingresso principale a protezione dell’uscita dei bambi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stemare l’anta sinistra della porta principale e la porta del dormitorio dure da apri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cciare il percorso di emergenza sul pavimento del dormitorio di larghezza m. 1.20 in quanto la stanza è troppo affoll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ntenere sotto controllo tutte le lesioni presenti nelle murature, in particolare vicino alla bibliote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stituire i vetri nei bagni vicino al dormitorio perché non sono di sicure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Verificare le cause che hanno prodotto i buchi nel pavimento della palest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Attaccare alcuni tratti di battiscop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  <w:szCs w:val="24"/>
        </w:rPr>
        <w:t>Reperire la documentazione tecnica relativa agli impian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terminare la potenzialità dei fuochi in cucina ed eventualmente adeguare le caratteristiche del vano alle norme di prevenzione incen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disporre un’apertura di ventilazione permanente nella cucina in relazione alla potenzialità dei fuoch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disporre l’illuminazione di emergenza in cuc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Le lampade di emergenza non funzionano.</w:t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spacing w:lineRule="auto" w:line="360"/>
        <w:rPr>
          <w:szCs w:val="24"/>
        </w:rPr>
      </w:pPr>
      <w:r>
        <w:rPr>
          <w:szCs w:val="24"/>
        </w:rPr>
        <w:t>Predisporre la segnaletica di fuga nella palest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campana per l’emergenza deve essere autoaliment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92075</wp:posOffset>
              </wp:positionV>
              <wp:extent cx="6832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Ottobre 20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11.55pt;mso-wrap-distance-left:0pt;mso-wrap-distance-right:0pt;mso-wrap-distance-top:0pt;mso-wrap-distance-bottom:0pt;margin-top:7.2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Ottobre 20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ab/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13" w:right="113" w:hanging="0"/>
      <w:jc w:val="center"/>
    </w:pPr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51:00Z</dcterms:created>
  <dc:creator>AMMINISTRAZIONE PROVINCIALE DI FERRARA</dc:creator>
  <dc:description/>
  <cp:keywords/>
  <dc:language>en-US</dc:language>
  <cp:lastModifiedBy>Rossatti</cp:lastModifiedBy>
  <cp:lastPrinted>2009-05-04T08:46:00Z</cp:lastPrinted>
  <dcterms:modified xsi:type="dcterms:W3CDTF">2010-10-03T20:25:00Z</dcterms:modified>
  <cp:revision>15</cp:revision>
  <dc:subject/>
  <dc:title>Oggetto: valutazione preliminare</dc:title>
</cp:coreProperties>
</file>