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UOLA ELEMENTARE VIA VENTURINI 12 - LAGOSANTO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</w:rPr>
        <w:t>Proteggere dal contatto accidentale la parte inferiore della scala esterna in ferr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/>
      </w:pPr>
      <w:r>
        <w:rPr>
          <w:sz w:val="24"/>
        </w:rPr>
        <w:t>Proteggere il cordolo in cls nella parte antistante della corte ester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Le uscite di emergenza devono avere uno sbarco sul pian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Fare manutenzione alle porte di emergenza in legno perché hanno tutte un’anta dura da apri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/>
      </w:pPr>
      <w:r>
        <w:rPr>
          <w:sz w:val="24"/>
        </w:rPr>
        <w:t>Predisporre dei sostegni ai cassonetti sopra alle finestre delle aule perché sono deforma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sz w:val="24"/>
        </w:rPr>
      </w:pPr>
      <w:r>
        <w:rPr>
          <w:sz w:val="24"/>
          <w:szCs w:val="24"/>
        </w:rPr>
        <w:t>Sostituire gli attaccapanni e le lavagne che hanno basamenti che possono costituire rischio di inciamp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/>
      </w:pPr>
      <w:r>
        <w:rPr>
          <w:sz w:val="24"/>
        </w:rPr>
        <w:t>Proteggere i termosifoni nelle aule e nei corrido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Eliminare le infiltrazioni dal te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sz w:val="24"/>
        </w:rPr>
      </w:pPr>
      <w:r>
        <w:rPr>
          <w:sz w:val="24"/>
          <w:szCs w:val="24"/>
        </w:rPr>
        <w:t>Modificare il sistema di apertura delle finestre della palestra che sono apribili solo ad anta e non a ribal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Segnalare il gradino davanti alla men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Smussare il rialzo all’ingresso del bagno al I 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redisporre un lavandino nella men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/>
      </w:pPr>
      <w:r>
        <w:rPr>
          <w:sz w:val="24"/>
        </w:rPr>
        <w:t>Reperire la documentazione tecnica relativa agli impiant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Sostituire alcune lampade di emergenza che non funzionano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La campana per l’emergenza deve essere autoalimentat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09970</wp:posOffset>
              </wp:positionH>
              <wp:positionV relativeFrom="paragraph">
                <wp:posOffset>-22225</wp:posOffset>
              </wp:positionV>
              <wp:extent cx="68326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Ottobre 20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pt;height:11.55pt;mso-wrap-distance-left:0pt;mso-wrap-distance-right:0pt;mso-wrap-distance-top:0pt;mso-wrap-distance-bottom:0pt;margin-top:-1.75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Ottobre 20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color w:val="FF0000"/>
      <w:sz w:val="5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Testodelblocco">
    <w:name w:val="Testo del blocco"/>
    <w:basedOn w:val="Normal"/>
    <w:qFormat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113" w:right="113" w:hanging="0"/>
      <w:jc w:val="center"/>
    </w:pPr>
    <w:rPr>
      <w:b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4:11:00Z</dcterms:created>
  <dc:creator>AMMINISTRAZIONE PROVINCIALE DI FERRARA</dc:creator>
  <dc:description/>
  <cp:keywords/>
  <dc:language>en-US</dc:language>
  <cp:lastModifiedBy>Rossatti</cp:lastModifiedBy>
  <cp:lastPrinted>2009-05-04T08:45:00Z</cp:lastPrinted>
  <dcterms:modified xsi:type="dcterms:W3CDTF">2010-10-03T20:12:00Z</dcterms:modified>
  <cp:revision>15</cp:revision>
  <dc:subject/>
  <dc:title>Oggetto: valutazione preliminare</dc:title>
</cp:coreProperties>
</file>